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WYMAGANIA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DUKACYJN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A POSZCZEGÓLNE STOPNIE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MATEMATY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895"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Wymagania edukacyjne                                                                                                                                 dostosowane  są do programu     </w:t>
      </w:r>
      <w:r>
        <w:rPr>
          <w:i/>
          <w:sz w:val="24"/>
        </w:rPr>
        <w:t>MATEMATYKA Z PLUSE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KLASA I</w:t>
      </w:r>
      <w:r>
        <w:br w:type="page"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DZIAŁ I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LICZBY I DZIAŁANI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/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 pojęcia: liczba naturalna, całkowita, wymierna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 budowę osi liczbowej – liczby dodatnie i ujem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aznacza liczby wymierne na osi liczbowej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porównuje liczby wymier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amienia ułamki zwykłe na dziesiętne i odwrotni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 sposoby zaokrąglania liczb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aokrągla liczby do podanego rzędu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dodaje i odejmuje ułamki zwykł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dodaje i odejmuje ułamki dziesięt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mnoży i dzieli ułamki zwykł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mnoży i dzieli ułamki dziesięt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podaje liczbę odwrotną do danej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mnoży i dzieli przez liczby całkowit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 kolejność wykonywania działań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 pojęcie liczby przeciwnej do danej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podaje wartość bezwzględną liczby wymiernej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drugie i trzecie potęgi liczby wymiernej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oblicza pierwiastki drugiego i trzeciego stopnia z liczby wymiernej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zna pojęcie liczby wymiernej – definicja;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uczeń porównuje liczby wymierne;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podaje liczbę wymierną, należącą do danego przedziału liczb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amienia ułamek zwykły na dziesiętny i odwrotnie (ułamki okresowe  przykłady)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kreśla na podstawie rozwinięcia dziesiętnego, czy podana liczba jest wymierna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potrafi wskazać potrzebę zaokrąglania liczb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stosuje zasady przybliżeń liczb dziesięt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dodawanie i odejmuje liczb wymiernych zapisanych w różnych postaciach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szacuje wyniki działań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mnoży i dzieli liczby wymierne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jduje liczbę, znając jej ułamek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wykonuje działania łączne na liczbach dodatnich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stosuje prawa działań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wartości wyrażeń arytmetycznych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wartości wyrażeń arytmetycznych zawierających wartość bezwzględną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u w:val="none"/>
        </w:rPr>
      </w:pPr>
      <w:r>
        <w:rPr>
          <w:u w:val="none"/>
        </w:rPr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znajduje liczby spełniające określone warunki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przedstawia rozwinięcia dziesiętne nieskończone okresowe w postaci ułamków zwykł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szacuje wyniki działań, w przykładach złożonych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dokonuje porównań, szacując w zadaniach tekstowych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uzupełnia brakujące liczby w dodawaniu, odejmowaniu, mnożeniu i dzieleniu tak, aby otrzymać ustalony wynik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wykonuje działania łączne na liczbach wymiern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oblicza wartości wyrażeń arytmetycznych zawierających większą liczbę działań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zapisuje podanych słownie wyrażeń arytmetycznych i obliczanie ich wartości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układa wyrażenia arytmetyczne do zadań tekstowych i oblicza ich wartości (zadania o treści związanej z typowymi problemami)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korzysta z kalkulatorów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wartości wyrażeń arytmetycznych zawierających wartość bezwzględną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stosuje prawa działa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ozwiązuje zadania tekstowe z zastosowaniem ułamków;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przedstawia rozwinięcie dziesiętne nieskończone okresowe w postaci ułamka zwykłego (dłuższe okresy rozwinięć dziesiętnych)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wstawia nawiasy tak, aby otrzymać żądany wynik (kolejność wykonywania działań)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wartości wyrażeń arytmetycznych zawierających większą liczbę działań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rozwiązuje zadania tekstowe z zastosowaniem ułamków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układa wyrażenia arytmetyczne do zadań tekstowych i oblicza ich wartości (zadania o treści związanej z typowymi problemami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układa wyrażenia arytmetyczne do zadań tekstowych i oblicza ich wartości (zadania o treści związanej z typowymi problemami)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oblicza wartości ułamków piętrowych;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dowodzi przynależność danych liczb do zbioru liczb naturalnych lub całkowitych, gdy są one przedstawione w postaci ułamków o ustalonych mianownikach i niebanalnych licznikach;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I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OBLICZENIA PROCENTOW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>POZIOM (K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>rozumie potrzebę stosowania procentów w życiu codziennym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>potrafi podać przykłady zastosowań procentów w życiu codziennym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 xml:space="preserve">zamienia procenty na ułamki;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 xml:space="preserve">zamienia ułamki na procenty;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 xml:space="preserve">wyraża w procentach zaznaczoną część figury; </w:t>
      </w:r>
    </w:p>
    <w:p>
      <w:pPr>
        <w:pStyle w:val="Normal"/>
        <w:numPr>
          <w:ilvl w:val="0"/>
          <w:numId w:val="9"/>
        </w:numPr>
        <w:ind w:left="851" w:hanging="425"/>
        <w:rPr/>
      </w:pPr>
      <w:r>
        <w:rPr>
          <w:sz w:val="28"/>
        </w:rPr>
        <w:t xml:space="preserve">zaznacza procentów danych figur;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 xml:space="preserve">obliczanie procentu z danej liczby;  </w:t>
      </w:r>
    </w:p>
    <w:p>
      <w:pPr>
        <w:pStyle w:val="Normal"/>
        <w:numPr>
          <w:ilvl w:val="0"/>
          <w:numId w:val="9"/>
        </w:numPr>
        <w:ind w:left="851" w:hanging="425"/>
        <w:rPr>
          <w:sz w:val="28"/>
        </w:rPr>
      </w:pPr>
      <w:r>
        <w:rPr>
          <w:sz w:val="28"/>
        </w:rPr>
        <w:t xml:space="preserve">sporządzanie diagramów procentowych (diagram kwadratowy dla np. czterech wartości)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>POZIOM (P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zamienia procenty na ułamki – ogólny sposób postępowania przy zamianie procentów na ułamki (uczeń radzi sobie z każdym przykładem)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zamienia liczby wymierne na procenty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wyraża w procentach zaznaczoną część figury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zaznacza procent danej figur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oblicza procent z danej liczby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oblicza jakim procentem jednej liczby jest druga liczba; </w:t>
      </w:r>
    </w:p>
    <w:p>
      <w:pPr>
        <w:pStyle w:val="Normal"/>
        <w:numPr>
          <w:ilvl w:val="0"/>
          <w:numId w:val="9"/>
        </w:numPr>
        <w:ind w:left="851" w:hanging="567"/>
        <w:jc w:val="both"/>
        <w:rPr>
          <w:sz w:val="28"/>
        </w:rPr>
      </w:pPr>
      <w:r>
        <w:rPr>
          <w:sz w:val="28"/>
        </w:rPr>
        <w:t xml:space="preserve">sporządza diagramy procentowe (np. diagram kwadratowy dla czterech wartości); </w:t>
      </w:r>
      <w:r>
        <w:br w:type="page"/>
      </w:r>
    </w:p>
    <w:p>
      <w:pPr>
        <w:pStyle w:val="H3"/>
        <w:spacing w:before="0" w:after="0"/>
        <w:jc w:val="center"/>
        <w:rPr/>
      </w:pPr>
      <w:r>
        <w:rPr/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oblicza jakim procentem jednej liczby jest druga liczba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znajduje liczbę znając jej procent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sporządza diagramy procentowe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odczytuje informacje z diagramów procentowych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rozwiązuje zadania tekstowe związane z obliczeniami procentowymi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przedstawia dane w postaci diagramów procentowych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odczytuje informacje z diagramów procentowych;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 xml:space="preserve">rozwiązuje zadania tekstowe związane z obliczeniami procentowymi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ind w:left="709" w:hanging="425"/>
        <w:rPr>
          <w:sz w:val="28"/>
        </w:rPr>
      </w:pPr>
      <w:r>
        <w:rPr>
          <w:sz w:val="28"/>
        </w:rPr>
        <w:t>stosuje własności procentów w sytuacji ogólnej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III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4"/>
        <w:rPr/>
      </w:pPr>
      <w:r>
        <w:rPr/>
        <w:t>FIGURY NA PŁASZCZYŹ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/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3"/>
        <w:spacing w:before="0" w:after="0"/>
        <w:jc w:val="center"/>
        <w:rPr/>
      </w:pPr>
      <w:r>
        <w:rPr/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Uczeń: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zna podstawowe figury geometryczne: punkt, prosta, półprosta, odcinek, kąt, wielokąt;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zna pojęcia: miara kąta, rodzaje kątów, proste prostopadłe, proste równoległ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kreśli proste i odcinki prostopadłe oraz równoległ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zna klasyfikację kątów ze względu na ich miarę;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rozpoznaje i wskazuje kąty: ostry, prosty, rozwarty, półpełny, pełny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rysuje kąty o podanej mierz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zna definicję figur przystając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wskazuje figury przystając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konstruuje odcinki przystając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dzieli odcinek na połowy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konstruuje kąty przystając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zna warunek istnienia trójkąta – nierówności trójkąta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/>
      </w:pPr>
      <w:r>
        <w:rPr>
          <w:sz w:val="28"/>
        </w:rPr>
        <w:t>wie, że suma miar kątów wewnętrznych trójkąta wynosi 180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kreśli poszczególne rodzaje trójkątów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zna definicję prostokąta i kwadratu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rozróżnia poszczególne rodzaje czworokątów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rysuje przekątne i wysokości w czworokącie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jednostki miary pola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wzory na obliczanie pól wielo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oblicza pola wielo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pojęcie układu współrzędny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rysuje układ współrzędny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odczytuje współrzędne punk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wyznacza punkty o podanych współrzędnych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kreśli geometryczne sumy i różnice kątów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>kreśli poszczególne rodzaje trójkątów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zna pojęcia: kąty przyległe, kąty wierzchołkowe, kąty naprzemianległe, kąty odpowiadające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oblicza miarę kąta przyległego do danego; </w:t>
      </w:r>
    </w:p>
    <w:p>
      <w:pPr>
        <w:pStyle w:val="Normal"/>
        <w:numPr>
          <w:ilvl w:val="0"/>
          <w:numId w:val="10"/>
        </w:numPr>
        <w:ind w:left="851" w:hanging="425"/>
        <w:jc w:val="both"/>
        <w:rPr>
          <w:sz w:val="28"/>
        </w:rPr>
      </w:pPr>
      <w:r>
        <w:rPr>
          <w:sz w:val="28"/>
        </w:rPr>
        <w:t xml:space="preserve">oblicza miary kątów wierzchołkowych, odpowiadających i naprzemianległych (typowy rysunek)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cechy przystawania trój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konstruuje trójkąty o podanych boka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definicję równoległoboku, rombu i trapezu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podaje własności czworo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rysuje wysokości w czworokącie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amienia jednostki miary pola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oblicza pola wielokątów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>kreśli geometryczne sumy i różnice kątów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klasyfikuje trójkąty ze względu na boki i kąty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konstruuje trójkąt, gdy dane są dwa boki i kąt zawarty między nimi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stosuje zależności między bokami i kątami w trójkącie, w zadaniach tekstowy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na i rozumie zasadę klasyfikacji czworo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klasyfikuje czworokąty ze względu na boki i kąty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stosuje własności czworokątów w zadania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zamienia jednostki miary pola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oblicza pola wielo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wyznacza współrzędne brakujących wierzchołków prostokąta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wyznacza zbiory punktów o współrzędnych spełniających podane warunki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rozwiązuje zadania tekstowe związane z obliczaniem pól i obwodów na płaszczyźnie i w układzie współrzędnych;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konstruuje trójkąt, gdy dany jest bok i dwa kąty przyległe do niego; </w:t>
      </w:r>
    </w:p>
    <w:p>
      <w:pPr>
        <w:pStyle w:val="Normal"/>
        <w:numPr>
          <w:ilvl w:val="0"/>
          <w:numId w:val="10"/>
        </w:numPr>
        <w:ind w:left="851" w:hanging="425"/>
        <w:rPr/>
      </w:pPr>
      <w:r>
        <w:rPr>
          <w:sz w:val="28"/>
        </w:rPr>
        <w:t xml:space="preserve">stosuje zależności między bokami i kątami w trójkącie, w zadaniach tekstowy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rozwiązuje zadania konstrukcyjne z wykorzystaniem własności trój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stosuje własności czworokątów w zadania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wyznacza zbiory punktów o współrzędnych spełniających podane warunki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wyznacza zbiory punktów określonych zależnościami między współrzędnymi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>rozwiązuje zadania tekstowe związane z obliczaniem pól i obwodów na płaszczyźnie i w układzie współrzędnych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stosuje zależności między bokami i kątami w trójkącie, w zadaniach tekstowych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 xml:space="preserve">rozwiązuje zadania konstrukcyjne z wykorzystaniem własności trójkątów; </w:t>
      </w:r>
    </w:p>
    <w:p>
      <w:pPr>
        <w:pStyle w:val="Normal"/>
        <w:numPr>
          <w:ilvl w:val="0"/>
          <w:numId w:val="10"/>
        </w:numPr>
        <w:ind w:left="851" w:hanging="425"/>
        <w:rPr>
          <w:sz w:val="28"/>
        </w:rPr>
      </w:pPr>
      <w:r>
        <w:rPr>
          <w:sz w:val="28"/>
        </w:rPr>
        <w:t>podaje warunki jakie spełniają współrzędne punktów należących do danej figury;</w:t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IV</w:t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KĄTY W KO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pojęcia: kąt wpisany, kąt środkowy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wskazuje na rysunku kąty wpisane i kąty środkowe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rysuje kąty wpisane i środkowe, o podanej mierze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zależność pomiędzy kątami wpisanymi opartymi na tym samym łuku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>Uczeń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rysuje kąty środkowe i wpisane, oparte na zadanym łuku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i rozumie budowę twierdzenia;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zna twierdzenie o kątach wpisanym i środkowym, opartych na tym samym łuku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formułuje twierdzenie o kątach wpisanych, opartych na tym samym łuku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tosuje wiadomości o kątach wpisanych i środkowych w zadaniach tekstowych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i potrafi sformułować twierdzenie o kącie wpisanym opartym na półokręgu;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zna i rozumie budowę twierdzenia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tosuje wiadomości o kątach wpisanych i środkowych w zadaniach tekstowych;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br/>
      </w:r>
      <w:r>
        <w:rPr>
          <w:b/>
          <w:sz w:val="28"/>
        </w:rPr>
        <w:t>Uczeń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i potrafi sformułować twierdzenie o kącie wpisanym opartym na półokręgu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zna i rozumie budowę twierdzenia;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stosuje wiadomości o kątach wpisanych i środkowych w zadaniach tekstowych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stosuje wiadomości o kątach wpisanych i środkowych w zadaniach tekstowych; </w:t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ind w:firstLine="7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tosuje wiadomości o kątach wpisanych i środkowych w zadaniach tekstowych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V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3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3"/>
        <w:jc w:val="center"/>
        <w:rPr/>
      </w:pPr>
      <w:r>
        <w:rPr>
          <w:sz w:val="32"/>
          <w:u w:val="single"/>
        </w:rPr>
        <w:t xml:space="preserve">WYRAŻENIA ALGEBRAICZNE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daje przykłady wyrażeń algebraiczn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buduje proste wyrażenia algebraicz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zyta proste wyrażenia algebraicz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ozróżnia pojęcia: suma, różnica, iloczyn, iloraz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blicza wartości liczbowe wyrażeń algebraicznych bez ich przekształcania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na pojęcie jednomianu, porządkuje jednomiany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daje współczynnik liczbowy jednomianu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wskazuje wyrazów podob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daje przykłady sum algebraiczn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dczytuje wyrazy sumy algebraicznej (zwraca uwagę na znaki)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edukuje wyrazy podob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mnoży sumy algebraiczne przez liczby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POZIOM (P)</w:t>
      </w:r>
    </w:p>
    <w:p>
      <w:pPr>
        <w:pStyle w:val="H3"/>
        <w:keepNext w:val="false"/>
        <w:spacing w:before="0" w:after="0"/>
        <w:outlineLvl w:val="9"/>
        <w:rPr>
          <w:u w:val="single"/>
        </w:rPr>
      </w:pPr>
      <w:r>
        <w:rPr/>
        <w:t>Uczeń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zna zasady nazywania wyrażeń algebraicznych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buduje wyrażenia algebraicz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zyta wyrażenia algebraicz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blicza wartości liczbowe wyrażeń algebraicznych bez ich przekształcania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porządkuje jednomiany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edukuje wyrazy podob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dodaje i odejmuje sumy algebraiczne (opuszczanie nawiasów i redukcja wyrazów podobnych)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rozpoznaje sumy algebraiczne przeciwne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mnoży sumy algebraiczne przez jednomiany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wyłącza wspólny czynnik przed nawias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apisuje sumy algebraiczne w postaci iloczynu;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POZIOM (R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buduje i odczytuje wyrażeń algebraicznych o konstrukcji wielodziałaniowej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oblicza wartości liczbowe wyrażeń algebraicznych po przekształceniu do postaci dogodnej do oblicze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blicza wartości liczbowe wyrażeń algebraicznych dla zmiennych wymiernych po przekształceniu do postaci dogodnej do oblicze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wyłącza wspólny czynnik przed nawias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apisuje sumy algebraicznej w postaci iloczynu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uduje i odczytuje wyrażeń algebraicznych o konstrukcji wielodziałaniowej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zapisuje sum algebraicznych, znając ich wartości dla podanych wartości występujących w niej zmiennych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blicza wartości liczbowe wyrażeń algebraicznych dla zmiennych wymiernych po przekształceniu do postaci dogodnej do oblicze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bliczanie wartości liczbowej wyrażeń algebraicznych dla zmiennych wymiernych po przekształceniu do postaci dogodnej do oblicze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wstawiać nawiasy w sumach algebraicznych tak, aby wyrażenia spełniały podane warunki;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stosuje dodawanie i odejmowanie sum algebraicznych w zadaniach tekstowych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podaje interpretację geometryczną iloczynu sumy algebraicznej przez jednomian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suje mnożenie sumy algebraicznej przez jednomian w zadaniach tekstowych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suje wzory skróconego mnożenia, wyłącza wspólny czynnik przed nawias;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zapisuje sumy algebraicznej w postaci iloczynu;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określa dziedzinę wyrażenia algebraicznego;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mnoży sumy algebraiczne przez sumy algebraiczne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suje dodawanie i odejmowanie sum algebraicznych w zadaniach tekstowych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suje wzory skróconego mnożenia;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stosuje wyłączanie wspólnego czynnika przed nawias w zadaniach na dowodzenie; 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3"/>
        <w:jc w:val="center"/>
        <w:rPr>
          <w:sz w:val="32"/>
          <w:u w:val="single"/>
        </w:rPr>
      </w:pPr>
      <w:r>
        <w:rPr>
          <w:sz w:val="32"/>
          <w:u w:val="single"/>
        </w:rPr>
        <w:t>RÓWNANIA I NIERÓWNOŚCI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keepNext w:val="false"/>
        <w:spacing w:before="0" w:after="0"/>
        <w:outlineLvl w:val="9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ROZWIĄZYWANIE RÓWNAŃ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zna pojęcie równania – równość dwóch wyrażeń algebraiczny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podaje przykłady równań z jedną niewiadomą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zapisuje treści zadania za pomocą równania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rozumienie pojęcia: rozwiązanie równania, liczba spełniająca równani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sprawdza czy podana liczba spełnia podane równani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rozwiązuje równania bez stosowania przekształceń na wyrażeniach algebraicznych;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rozwiązuje równania posiadające jeden pierwiastek, równania sprzeczne i tożsamościowe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P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>podaje przykłady równań; wskazuje niewiadomą w równaniu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>zapisuje treści zadania za pomocą równania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>zna i rozumie pojęcia: równania równoważne, tożsamościowe, sprzecz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>wskazuje (rozpoznaje) równania równoważn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>buduje równania o podanych rozwiązania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709" w:hanging="283"/>
        <w:rPr>
          <w:sz w:val="28"/>
        </w:rPr>
      </w:pPr>
      <w:r>
        <w:rPr>
          <w:sz w:val="28"/>
        </w:rPr>
        <w:t xml:space="preserve">rozwiązuje równania stosując metodę równań równoważnych; </w:t>
      </w:r>
    </w:p>
    <w:p>
      <w:pPr>
        <w:pStyle w:val="Normal"/>
        <w:numPr>
          <w:ilvl w:val="0"/>
          <w:numId w:val="13"/>
        </w:numPr>
        <w:ind w:left="851" w:hanging="425"/>
        <w:rPr>
          <w:sz w:val="28"/>
        </w:rPr>
      </w:pPr>
      <w:r>
        <w:rPr>
          <w:sz w:val="28"/>
        </w:rPr>
        <w:t xml:space="preserve">rozwiązuje równań z zastosowaniem przekształceń na wyrażeniach algebraicznych; </w:t>
      </w:r>
    </w:p>
    <w:p>
      <w:pPr>
        <w:pStyle w:val="Normal"/>
        <w:numPr>
          <w:ilvl w:val="0"/>
          <w:numId w:val="13"/>
        </w:numPr>
        <w:ind w:left="851" w:hanging="425"/>
        <w:rPr>
          <w:sz w:val="28"/>
        </w:rPr>
      </w:pPr>
      <w:r>
        <w:rPr>
          <w:sz w:val="28"/>
        </w:rPr>
        <w:t xml:space="preserve">rozwiązuje równania posiadające jeden pierwiastek, równania sprzeczne i tożsamościowe; </w:t>
      </w:r>
    </w:p>
    <w:p>
      <w:pPr>
        <w:pStyle w:val="Normal"/>
        <w:ind w:left="851" w:hanging="42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zapisuje treści zadań za pomocą równa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buduje równania o podanych rozwiązania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równania stosując metodę równań równoważ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równania posiadające jeden pierwiastek, równania sprzeczne i tożsamościowe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równania z zastosowaniem przekształceń na wyrażeniach algebraicznych; </w:t>
      </w:r>
    </w:p>
    <w:p>
      <w:pPr>
        <w:pStyle w:val="Normal"/>
        <w:ind w:left="993" w:hanging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zapisuje treści zadań za pomocą równa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rozwiązuje równania posiadające jeden pierwiastek, równania sprzeczne i tożsamościowe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równania z zastosowaniem przekształceń na wyrażeniach algebraicznych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Normal"/>
        <w:rPr>
          <w:sz w:val="28"/>
        </w:rPr>
      </w:pPr>
      <w:r>
        <w:rPr>
          <w:b/>
          <w:sz w:val="28"/>
        </w:rPr>
        <w:t>Uczeń: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zapisuje problemy w postaci równań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rozwiązuje równania z zastosowaniem przekształceń na wyrażeniach algebraicznych;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jc w:val="center"/>
        <w:rPr/>
      </w:pPr>
      <w:r>
        <w:rPr/>
        <w:t>RÓWNANIA, NIERÓWNOŚCI, ZADANIA TEKST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jc w:val="center"/>
        <w:rPr/>
      </w:pPr>
      <w:r>
        <w:rPr/>
        <w:t>POZIOM (K)</w:t>
      </w:r>
    </w:p>
    <w:p>
      <w:pPr>
        <w:pStyle w:val="H3"/>
        <w:rPr/>
      </w:pPr>
      <w:r>
        <w:rPr/>
        <w:t xml:space="preserve">Uczeń: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zna pojęcie nierówności i jej rozwiązania; podaje przykłady nierówności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sprawdza, czy podana liczba spełnia daną nierówność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nierówności bez stosowania przekształceń na wyrażeniach algebraicz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poznaje nierówności równoważne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nierówności z zastosowaniem przekształceń na wyrażeniach algebraicz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przedstawia zbiór rozwiązań nierówności na osi liczbowej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3"/>
        <w:keepNext w:val="false"/>
        <w:spacing w:before="0" w:after="0"/>
        <w:jc w:val="center"/>
        <w:outlineLvl w:val="9"/>
        <w:rPr/>
      </w:pPr>
      <w:r>
        <w:rPr/>
        <w:t>POZIOM (P)</w:t>
      </w:r>
    </w:p>
    <w:p>
      <w:pPr>
        <w:pStyle w:val="Normal"/>
        <w:rPr/>
      </w:pPr>
      <w:r>
        <w:rPr>
          <w:b/>
          <w:sz w:val="28"/>
        </w:rPr>
        <w:t>Uczeń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poznaje nierówności równoważne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nierówności z zastosowaniem przekształceń na wyrażeniach algebraicz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przedstawia zbiór rozwiązań nierówności na osi liczbowej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jc w:val="center"/>
        <w:rPr/>
      </w:pPr>
      <w:r>
        <w:rPr/>
        <w:t>POZIOM (R)</w:t>
      </w:r>
    </w:p>
    <w:p>
      <w:pPr>
        <w:pStyle w:val="H3"/>
        <w:rPr/>
      </w:pPr>
      <w:r>
        <w:rPr/>
        <w:t>Uczeń: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zapisuje treści zadania za pomocą równania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/>
      </w:pPr>
      <w:r>
        <w:rPr>
          <w:sz w:val="28"/>
        </w:rPr>
        <w:t xml:space="preserve">rozwiązuje zadania tekstowych za pomocą równań i sprawdza rozwiązania (sytuacje typowe)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wyraża treści zadań z procentami za pomocą równań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zadania tekstowe z procentami za pomocą równań i sprawdza rozwiązania (sytuacje typowe)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przekształca wzory, w tym fizyczne, chemiczne i geometryczne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nierówności z zastosowaniem przekształceń na wyrażeniach algebraicz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wyraża treści zadań za pomocą nierówności; </w:t>
      </w:r>
    </w:p>
    <w:p>
      <w:pPr>
        <w:pStyle w:val="H3"/>
        <w:jc w:val="center"/>
        <w:rPr>
          <w:sz w:val="28"/>
        </w:rPr>
      </w:pPr>
      <w:r>
        <w:rPr>
          <w:sz w:val="28"/>
        </w:rPr>
      </w:r>
    </w:p>
    <w:p>
      <w:pPr>
        <w:pStyle w:val="H3"/>
        <w:jc w:val="center"/>
        <w:rPr/>
      </w:pPr>
      <w:r>
        <w:rPr/>
      </w:r>
    </w:p>
    <w:p>
      <w:pPr>
        <w:pStyle w:val="H3"/>
        <w:jc w:val="center"/>
        <w:rPr/>
      </w:pPr>
      <w:r>
        <w:rPr/>
        <w:t>POZIOM (D)</w:t>
      </w:r>
    </w:p>
    <w:p>
      <w:pPr>
        <w:pStyle w:val="H3"/>
        <w:rPr/>
      </w:pPr>
      <w:r>
        <w:rPr/>
        <w:t xml:space="preserve">Uczeń: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zapisuje treści zadań za pomocą równania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/>
      </w:pPr>
      <w:r>
        <w:rPr>
          <w:sz w:val="28"/>
        </w:rPr>
        <w:t xml:space="preserve">rozwiązuje zadania tekstowe za pomocą równań i sprawdza rozwiązania (sytuacje typowe i problemowe)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>wyraża treści zadań z procentami za pomocą równa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zadania tekstowe z procentami za pomocą równań i sprawdza rozwiązania (sytuacje typowe i problemowe)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przekształca wzory, w tym fizyczne, chemiczne i geometryczne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nierówności z zastosowaniem przekształceń na wyrażeniach algebraicznych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wyraża treści zadań za pomocą nierówności; </w:t>
      </w:r>
    </w:p>
    <w:p>
      <w:pPr>
        <w:pStyle w:val="Normal"/>
        <w:numPr>
          <w:ilvl w:val="0"/>
          <w:numId w:val="13"/>
        </w:numPr>
        <w:ind w:left="993" w:hanging="567"/>
        <w:rPr>
          <w:sz w:val="28"/>
        </w:rPr>
      </w:pPr>
      <w:r>
        <w:rPr>
          <w:sz w:val="28"/>
        </w:rPr>
        <w:t xml:space="preserve">rozwiązuje zadania tekstowe za pomocą nierówności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3"/>
        <w:jc w:val="center"/>
        <w:rPr/>
      </w:pPr>
      <w:r>
        <w:rPr/>
        <w:t>POZIOM (W)</w:t>
      </w:r>
    </w:p>
    <w:p>
      <w:pPr>
        <w:pStyle w:val="H3"/>
        <w:rPr/>
      </w:pPr>
      <w:r>
        <w:rPr/>
        <w:t xml:space="preserve">Uczeń: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>zapisuje treści zadań za pomocą równań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 xml:space="preserve">rozwiązuje zadania tekstowe za pomocą równań i sprawdza rozwiązania (sytuacje typowe i problemowe);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 xml:space="preserve">wyraża treści zadań z procentami za pomocą równań;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 xml:space="preserve">rozwiązuje zadania tekstowe z procentami za pomocą równań i sprawdza rozwiązania (sytuacje problemowe);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 xml:space="preserve">wyraża treści zadań za pomocą nierówności;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 xml:space="preserve">rozwiązuje zadania tekstowe za pomocą nierówności; </w:t>
      </w:r>
    </w:p>
    <w:p>
      <w:pPr>
        <w:pStyle w:val="Normal"/>
        <w:numPr>
          <w:ilvl w:val="0"/>
          <w:numId w:val="13"/>
        </w:numPr>
        <w:ind w:left="993" w:hanging="567"/>
        <w:jc w:val="both"/>
        <w:rPr>
          <w:sz w:val="28"/>
        </w:rPr>
      </w:pPr>
      <w:r>
        <w:rPr>
          <w:sz w:val="28"/>
        </w:rPr>
        <w:t>rozwiązuje nierówności z wartością bezwzględną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ZIAŁ V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3"/>
        <w:jc w:val="center"/>
        <w:rPr>
          <w:sz w:val="32"/>
        </w:rPr>
      </w:pPr>
      <w:r>
        <w:rPr>
          <w:sz w:val="32"/>
          <w:u w:val="single"/>
        </w:rPr>
        <w:t xml:space="preserve">SYMETRIE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y wymagań edukacyjnych: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K - konieczny - ocena dopuszczając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P - podstawowy - ocena dostateczn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R - rozszerzający - ocena dobr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D - dopełniający - ocena bardzo dobra</w:t>
      </w:r>
    </w:p>
    <w:p>
      <w:pPr>
        <w:pStyle w:val="Normal"/>
        <w:ind w:firstLine="2552"/>
        <w:jc w:val="both"/>
        <w:rPr>
          <w:sz w:val="28"/>
        </w:rPr>
      </w:pPr>
      <w:r>
        <w:rPr>
          <w:sz w:val="28"/>
        </w:rPr>
        <w:t>W - wykraczający - ocena celując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K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zna pojęcie punktów symetrycznych względem prostej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wykreśla punkty symetryczne do danych (w symetrii osiowej)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zna pojęcie figur symetrycznych względem prostej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rozpoznaje figury symetryczne względem prostej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pojęcie osi symetrii figury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skazuje figury które posiadają oś symetri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symetryczne względem prostej (gdy figura i oś nie mają punktów wspólnych)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pojęcie symetralnej odcink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konstruuje symetralną odcink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konstrukcyjnie znajduje środek odcink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pojęcie dwusiecznej kąt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własności dwusiecznej kąt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konstruuje dwusieczną kąta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pojęcie punktów symetrycznych względem punktu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zna pojęcie figur symetrycznych względem punktu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wykreśla punkty symetryczne względem punktu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symetryczne względem punktu (gdy środek symetrii nie należy do figury)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apisuje współrzędnych punktów symetrycznych względem osi i względem początku układu;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POZIOM (P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 własności punktów symetrycznych względem prostej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symetryczne względem prostej (gdy figura i oś mają punkty wspólne)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osie symetrii figury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zna pojęcie symetralnej odcinka i jej własnośc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zna pojęcie dwusiecznej kąta i jej własnośc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symetryczne względem punktu (gdy środek symetrii należy do figury)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zna własności punktów symetrycznych względem punktu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ykreśla środek symetrii, względem którego punkty są symetryczne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zna pojecie środka symetrii figury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zna pojęcie figur środkowosymetrycznych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uczeń podaje przykłady figur środkowosymetrycznych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 posiadających środek symetri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skazuje środki symetrii figur: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yznacza środki symetrii odcinków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znajduje punkty symetryczne względem osi układu współrzędnych oraz względem początku układu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symetryczne (według własnego pomysłu)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R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ykreśla oś symetrii, względem której dane figury są symetryczne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posiadające więcej niż jedną oś symetri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skazuje wszystkie osie symetrii figury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wykorzystuje własności punktów symetrycznych w zadania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dzieli odcinek na 2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równych części; 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dzieli kąt na 2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równych częśc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ykreśla środek symetrii, względem którego dane figury są symetryczne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rysuje figury posiadające więcej niż jeden środek symetrii;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wykorzystuje równania do wyznaczania współrzędnych punktów symetrycznych względem osi oraz początku układu współrzędnych;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D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wykorzystuje własności punktów symetrycznych w zadania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ykorzystuje równania do wyznaczania współrzędnych punktów symetrycznych względem osi oraz początku układu współrzędnych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znajduje obraz figury w wyniku kilkukrotnych odbić symetrycznych (w symetrii osiowej)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</w:rPr>
        <w:t xml:space="preserve">znajduje obraz figury w wyniku kilkukrotnych odbić symetrycznych (w symetrii środkowej)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ykorzystuje własności symetralnej odcinka w zadaniach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ykorzystuje własności dwusiecznej kąta w zadaniach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tworzy ornamenty, wykorzystując symetrie;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ZIOM (W)</w:t>
      </w:r>
    </w:p>
    <w:p>
      <w:pPr>
        <w:pStyle w:val="H3"/>
        <w:keepNext w:val="false"/>
        <w:spacing w:before="0" w:after="0"/>
        <w:outlineLvl w:val="9"/>
        <w:rPr/>
      </w:pPr>
      <w:r>
        <w:rPr/>
        <w:t>Uczeń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wykorzystuje własności punktów symetrycznych w zadaniach;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znajduje obraz figury w wyniku kilkukrotnych odbić symetrycznych (w symetrii osiowej)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znajduje obraz figury w wyniku kilkukrotnych odbić symetrycznych (w symetrii środkowej)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ykorzystuje własności symetralnej odcinka w zadaniach; 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 xml:space="preserve">wykorzystuje własności dwusiecznej kąta w zadaniach;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4:48:00Z</dcterms:created>
  <dc:creator>Stokrota_1</dc:creator>
  <dc:description/>
  <dc:language>en-US</dc:language>
  <cp:lastModifiedBy>Stokrota_1</cp:lastModifiedBy>
  <dcterms:modified xsi:type="dcterms:W3CDTF">2002-12-06T10:26:00Z</dcterms:modified>
  <cp:revision>17</cp:revision>
  <dc:subject/>
  <dc:title/>
</cp:coreProperties>
</file>